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</w:t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icle Summ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me of Artic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Summarize the article in one paragraph.  What were the key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In the article, what impacts of climate change were discu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lobal Warming: The impact of climate change on Narragansett Bay</w:t>
      <w:tab/>
      <w:t xml:space="preserve">                            Article Summary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2:42:00Z</dcterms:created>
  <dc:creator>Mona Florea</dc:creator>
  <dc:description/>
  <cp:keywords/>
  <dc:language>en-US</dc:language>
  <cp:lastModifiedBy>Mona Florea</cp:lastModifiedBy>
  <dcterms:modified xsi:type="dcterms:W3CDTF">2009-11-29T22:54:00Z</dcterms:modified>
  <cp:revision>3</cp:revision>
  <dc:subject/>
  <dc:title>Name ___________________________________________</dc:title>
</cp:coreProperties>
</file>